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4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valuation of a Pack Mee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6E3BC" w:val="clea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7150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rogramme Them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66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0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rogramme Them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26035</wp:posOffset>
                </wp:positionV>
                <wp:extent cx="461962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Please make a cross in either the ‘Yes’ or ‘No’ colum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1.75pt;mso-wrap-distance-left:9.05pt;mso-wrap-distance-right:9.05pt;mso-wrap-distance-top:0pt;mso-wrap-distance-bottom:0pt;margin-top:2.0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US"/>
                        </w:rPr>
                        <w:t>Please make a cross in either the ‘Yes’ or ‘No’ colum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780</wp:posOffset>
                </wp:positionH>
                <wp:positionV relativeFrom="paragraph">
                  <wp:posOffset>173990</wp:posOffset>
                </wp:positionV>
                <wp:extent cx="514985" cy="380365"/>
                <wp:effectExtent l="635" t="635" r="109855" b="109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38052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577c2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Calibri" w:cs="Verdana"/>
                                <w:color w:val="auto"/>
                                <w:lang w:val="en-ZA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2d050" stroked="f" o:allowincell="f" style="position:absolute;margin-left:271.4pt;margin-top:13.7pt;width:40.5pt;height:2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Calibri" w:cs="Verdana"/>
                          <w:color w:val="auto"/>
                          <w:lang w:val="en-ZA" w:bidi="ar-SA"/>
                        </w:rPr>
                        <w:t>Yes</w:t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577c2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8440</wp:posOffset>
                </wp:positionH>
                <wp:positionV relativeFrom="paragraph">
                  <wp:posOffset>172720</wp:posOffset>
                </wp:positionV>
                <wp:extent cx="514350" cy="381635"/>
                <wp:effectExtent l="0" t="635" r="110490" b="1098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160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577c2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Calibri" w:cs="Verdana"/>
                                <w:color w:val="auto"/>
                                <w:lang w:val="en-ZA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f" o:allowincell="f" style="position:absolute;margin-left:317.2pt;margin-top:13.6pt;width:40.4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Calibri" w:cs="Verdana"/>
                          <w:color w:val="auto"/>
                          <w:lang w:val="en-ZA" w:bidi="ar-SA"/>
                        </w:rPr>
                        <w:t>No</w:t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577c2f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266"/>
        <w:gridCol w:w="850"/>
        <w:gridCol w:w="851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268" w:hanging="0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s it fu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each Cub achieve something and make progress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ind w:left="3600" w:hanging="360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ind w:left="3600" w:hanging="360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3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all the Scouters take part in the programm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4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s the timing allowed for each activity correc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5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as there something old and something ne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6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you complete the programme within the specified tim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7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  <w:tr>
        <w:trPr/>
        <w:tc>
          <w:tcPr>
            <w:tcW w:w="49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7</w:t>
            </w:r>
          </w:p>
        </w:tc>
        <w:tc>
          <w:tcPr>
            <w:tcW w:w="7266" w:type="dxa"/>
            <w:tcBorders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f you could change one thing on the programme, what would it be?  (please comment belo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highlight w:val="darkGreen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highlight w:val="darkGreen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ments:</w:t>
      </w:r>
    </w:p>
    <w:p>
      <w:pPr>
        <w:pStyle w:val="Normal"/>
        <w:shd w:fill="D6E3BC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7150" cy="3409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0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D6E3BC" w:val="clea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7150" cy="3409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Name of Pack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209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 of Pack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6350</wp:posOffset>
                </wp:positionV>
                <wp:extent cx="5800725" cy="5003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lang w:val="en-US"/>
                              </w:rPr>
                              <w:t>Save before clicking twice on the ‘submit’ button.  This will automatically take you into a new e-mail – please send to info@scouting.org.z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39.4pt;mso-wrap-distance-left:9.05pt;mso-wrap-distance-right:9.05pt;mso-wrap-distance-top:0pt;mso-wrap-distance-bottom:0pt;margin-top:0.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lang w:val="en-US"/>
                        </w:rPr>
                        <w:t>Save before clicking twice on the ‘submit’ button.  This will automatically take you into a new e-mail – please send to info@scouting.org.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142875</wp:posOffset>
                </wp:positionV>
                <wp:extent cx="1295400" cy="554355"/>
                <wp:effectExtent l="5080" t="5715" r="2794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54400"/>
                        </a:xfrm>
                        <a:prstGeom prst="ellipse">
                          <a:avLst/>
                        </a:prstGeom>
                        <a:solidFill>
                          <a:srgbClr val="92d050">
                            <a:alpha val="8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-26.25pt;margin-top:11.25pt;width:101.95pt;height:43.6pt;mso-wrap-style:none;v-text-anchor:middle">
                <v:fill o:detectmouseclick="t" type="solid" color2="#6d2faf" opacity="0.84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fldChar w:fldCharType="begin"/>
      </w:r>
      <w:r>
        <w:rPr>
          <w:b/>
          <w:rFonts w:cs="Verdana" w:ascii="Verdana" w:hAnsi="Verdana"/>
        </w:rPr>
        <w:instrText xml:space="preserve"> MACROBUTTON Submit Submit</w:instrText>
      </w:r>
      <w:r>
        <w:rPr>
          <w:b/>
          <w:rFonts w:cs="Verdana" w:ascii="Verdana" w:hAnsi="Verdana"/>
        </w:rPr>
        <w:fldChar w:fldCharType="separate"/>
      </w:r>
      <w:r>
        <w:rPr>
          <w:b/>
          <w:rFonts w:cs="Verdana" w:ascii="Verdana" w:hAnsi="Verdana"/>
        </w:rPr>
        <w:t>Submit</w:t>
      </w:r>
      <w:r>
        <w:rPr>
          <w:b/>
          <w:rFonts w:cs="Verdana" w:ascii="Verdana" w:hAnsi="Verdana"/>
        </w:rPr>
        <w:fldChar w:fldCharType="end"/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  <w:t>Before proceeding, please enable the Macro by clicking on the ‘Options’ button above; then enable this content.</w:t>
    </w:r>
  </w:p>
  <w:p>
    <w:pPr>
      <w:pStyle w:val="Header"/>
      <w:spacing w:before="0" w:after="200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38:00Z</dcterms:created>
  <dc:creator>Pop</dc:creator>
  <dc:description/>
  <cp:keywords/>
  <dc:language>en-US</dc:language>
  <cp:lastModifiedBy>Pop</cp:lastModifiedBy>
  <dcterms:modified xsi:type="dcterms:W3CDTF">2012-02-03T05:20:00Z</dcterms:modified>
  <cp:revision>28</cp:revision>
  <dc:subject/>
  <dc:title/>
</cp:coreProperties>
</file>